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GC 1DE: Plate Boundaries Presentation Rubric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me(s):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e / Territory: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s: CGC 1DE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entation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Logis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d eye contact with class, clear vo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ow the material, limited reading o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tion of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od flow, presentation not too short or lo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ol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members involved (good cooper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husiastic about top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els confident with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erybody has a grasp of their bounda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83"/>
        <w:gridCol w:w="3282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.I.C.A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suals/Content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ual displayed the specific bounda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had detailed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was correctly used during presentatio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explain specific bound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objectives were m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relate your boundary to our worl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14:00Z</dcterms:created>
  <dc:creator>Customer</dc:creator>
  <dc:description/>
  <cp:keywords/>
  <dc:language>en-US</dc:language>
  <cp:lastModifiedBy>OCDSB User</cp:lastModifiedBy>
  <cp:lastPrinted>2013-02-04T10:14:00Z</cp:lastPrinted>
  <dcterms:modified xsi:type="dcterms:W3CDTF">2013-02-04T15:14:00Z</dcterms:modified>
  <cp:revision>2</cp:revision>
  <dc:subject/>
  <dc:title>CGC 1DE: Over Canada Visual Presentation</dc:title>
</cp:coreProperties>
</file>